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RIL  Pre-Alg  2017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S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lume 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#4,5,12,13,22,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SA EL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lume word problem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12 given today in class Due Wed 4/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SSA EL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ving systems 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SA EL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quiz on Monda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iz 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atter plo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onen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lu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12 due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SCHOOL!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SCHOOL!!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!!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n ended 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13 given in class today due Friday 4/21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highlight w:val="yellow"/>
              </w:rPr>
              <w:t>Thursday for 5 extra points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workshe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no h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 PSS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 PSS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 PSS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ay 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eld Day!!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03:00Z</dcterms:created>
  <dc:creator>CSmith</dc:creator>
  <dc:description/>
  <cp:keywords/>
  <dc:language>en-US</dc:language>
  <cp:lastModifiedBy>Colleen Smith</cp:lastModifiedBy>
  <dcterms:modified xsi:type="dcterms:W3CDTF">2017-04-21T15:55:00Z</dcterms:modified>
  <cp:revision>6</cp:revision>
  <dc:subject/>
  <dc:title>SEPTEMBER</dc:title>
</cp:coreProperties>
</file>